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rica/Japan/Americas Study Guide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fric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t the following in chronological order: Songhai, Ghana, Mal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ere the two main items traded in Western Africa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and what was the Sahara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king went on the hajj and distributed gold?  Which empire did he rule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imbuktu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was considered to be the greatest king of Songhai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of the Western African empires was the biggest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empire south of Egypt conquered Egypt at one point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empire south of Egypt was a Christian state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religion were most of the African empires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ere was Zimbabwe located?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were Ghana, Mali, and Songhai located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empire was located in the Ethiopian Highland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apa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were samurai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samurai code of honor called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n archipelago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many main islands did Japan have?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tried to invade? What stopped them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ruler had most of the power in Japan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Ring of Fire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Shinto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ere the two religions that were mainly practiced in Japa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merica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is it believed that the first people came to the America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name of the earliest American civilization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civilization was located in S.Mexico and C. America on the Yucatan Peninsul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main crop of the Maya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hat was the representative city of the Maya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kind of writing system did they hav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id the Mayas declin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ivilization was located in the Valley of Mexico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main city of the Aztec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conquered the Aztec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were the Incas foun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remarkable achievement did the Incas hav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founded the Inca empir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did he declare himself?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id the Incas farm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ity’s remains were found in 1911? (This was their “representative city”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hich of the three American civilizations that we studied were polytheistic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39:00Z</dcterms:created>
  <dc:creator>Mary</dc:creator>
  <dc:description/>
  <cp:keywords/>
  <dc:language>en-US</dc:language>
  <cp:lastModifiedBy>Mary Beverly</cp:lastModifiedBy>
  <cp:lastPrinted>2011-10-31T12:49:00Z</cp:lastPrinted>
  <dcterms:modified xsi:type="dcterms:W3CDTF">2014-10-26T20:40:00Z</dcterms:modified>
  <cp:revision>10</cp:revision>
  <dc:subject/>
  <dc:title>Africa/Japan/Americas Study Guide</dc:title>
</cp:coreProperties>
</file>